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492296023"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963938410"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372086739"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247857586"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277811494"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1985972937"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1122510387"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322035681"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300578947"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1139463977"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536203692"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