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973431097"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399664821"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437288080"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248942532"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394654986"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785116864"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1251643281"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351951627"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2063482585"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34003499"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125757266"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