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63515487"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1136911256"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78122590"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464013817"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589651649"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1201981540"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