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601933330"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612369105"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846423967"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852920347"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635618308"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525523012"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