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2135281354"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334802929"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754327888"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1144564907"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781085227"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1866131105"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